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8166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9" t="-320" r="-349" b="-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т 10.12.2019                                                                                                        № 41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TextBody"/>
        <w:tabs>
          <w:tab w:val="clear" w:pos="708"/>
          <w:tab w:val="left" w:pos="851" w:leader="none"/>
        </w:tabs>
        <w:rPr/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5"/>
          <w:color w:val="000000"/>
          <w:szCs w:val="28"/>
        </w:rPr>
        <w:t xml:space="preserve">О внесении изменений в постановление администрации Стародеревянковского сельского поселения от 15.09.2017 года № 262 «Об утверждении муниципальной программы </w:t>
      </w:r>
      <w:r>
        <w:rPr/>
        <w:t xml:space="preserve"> </w:t>
      </w:r>
      <w:r>
        <w:rPr>
          <w:rStyle w:val="Style15"/>
          <w:color w:val="000000"/>
          <w:szCs w:val="28"/>
        </w:rPr>
        <w:t xml:space="preserve">«Развитие жилищно-коммунального хозяйства» на 2018-2020 годы (в редакции от 08.12.2017 г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 xml:space="preserve">№ </w:t>
      </w:r>
      <w:r>
        <w:rPr>
          <w:rStyle w:val="Style15"/>
          <w:color w:val="000000"/>
          <w:szCs w:val="28"/>
        </w:rPr>
        <w:t xml:space="preserve">398, от 25.01.2018 г. № 13, от 16.03.2018 г. № 75, от 20.04.2018 г. № 104,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 xml:space="preserve">от 10.05.2018 г.  № 127, от 26.06.2018 г. № 184, от 11.07.2018 г. № 201, от 11.10.2018 г. № 285, от 16.11.2018 г. № 333, от 29.11.2018 г. № 344, от 17.12.2018 г. № 376, от 21.01.2019 г. № 5, от 14.02.2019 г №43, </w:t>
      </w:r>
    </w:p>
    <w:p>
      <w:pPr>
        <w:pStyle w:val="TextBody"/>
        <w:tabs>
          <w:tab w:val="clear" w:pos="708"/>
          <w:tab w:val="left" w:pos="851" w:leader="none"/>
        </w:tabs>
        <w:rPr>
          <w:rStyle w:val="Style15"/>
          <w:color w:val="000000"/>
          <w:szCs w:val="28"/>
        </w:rPr>
      </w:pPr>
      <w:r>
        <w:rPr>
          <w:rStyle w:val="Style15"/>
          <w:color w:val="000000"/>
          <w:szCs w:val="28"/>
        </w:rPr>
        <w:t xml:space="preserve">от 02.04.2019 г. № 120, от 14.05.2019г №152, от 29.05.2019г. № 171, от 06.06.2019г. № 183, 05.08.2019г. № 228, от 26.08.2019г. № 258,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>от 29.10.2019г. № 347)</w:t>
      </w:r>
    </w:p>
    <w:p>
      <w:pPr>
        <w:pStyle w:val="TextBody"/>
        <w:tabs>
          <w:tab w:val="clear" w:pos="708"/>
          <w:tab w:val="left" w:pos="851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851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 2017 года № 226  «Об утверждении перечня муниципальных программ Стародеревянковского сельского поселения Каневского района», п о с т а н о в л я ю:</w:t>
      </w:r>
    </w:p>
    <w:p>
      <w:pPr>
        <w:pStyle w:val="TextBody"/>
        <w:ind w:firstLine="851"/>
        <w:jc w:val="both"/>
        <w:rPr/>
      </w:pPr>
      <w:r>
        <w:rPr>
          <w:szCs w:val="28"/>
        </w:rPr>
        <w:t xml:space="preserve">1. Внести в постановление администрации Стародеревянковского сельс- кого поселения Каневского района от 15.09.2017 года № 262 «Об утверждении муниципальной программы «Развитие жилищно-коммунального хозяйства» на 2018-2020 годы» </w:t>
      </w:r>
      <w:r>
        <w:rPr>
          <w:rStyle w:val="Style15"/>
          <w:b w:val="false"/>
          <w:color w:val="000000"/>
          <w:szCs w:val="28"/>
        </w:rPr>
        <w:t>(в редакции от 08.12.2017г. № 398, от25.01.2018г. № 13, от 16.03.2018г. № 75, от 20.04. от 11.07.2018 г. № 2012018г. № 104, от 10.05.2018г. № 127. от 26.06.2018г. № 184, от 11.07.2018 г. № 201, от 11.10.2018 г. № 285, от 16.11.2018 г. № 333, от 29.11.2018 г. № 344, от 17.12.2018 г. № 376, от 21.01.2019г. № 5, от 14.02.2019г. № 43, от 02.04.2019г. № 120, от 14.05.2019г №152, от 29.05.2019г. №171. от06.06.2019г. № 183, от 05.08.2019г. № 228, от 26.08.2019г. № 258, от 29.10.2019г. № 347)</w:t>
      </w:r>
      <w:r>
        <w:rPr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общих объемах финансирования и по всему ниже идущему тексту слова и цифры «57476,4 тыс. рублей», заменить  в соответствующих падежах на слова и цифры «57247,0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объемах финансирования 2019 года и по всему ниже идущему тексту слова и цифры «21761,7тыс. рублей», заменить в соответствующих падежах на слова и цифры « 21532,3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аблицу № 2 Перечень основных мероприятий муниципальной программы «Развитие жилищно-коммунального хозяйства» на 2018-2020  изложить в новой редакции согласно приложения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Таблицу № 3 Перечень основных мероприятий муниципальной программы «Развитие жилищно-коммунального хозяйства на территории Стародеревянковского сельского поселения Каневского района» на 2018-2020 годы» изложить в новой редакции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Стародеревянковского сельского посе- 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сельского </w:t>
      </w:r>
    </w:p>
    <w:p>
      <w:pPr>
        <w:pStyle w:val="TextBody"/>
        <w:jc w:val="left"/>
        <w:rPr/>
      </w:pPr>
      <w:r>
        <w:rPr/>
        <w:t>поселения Каневского района</w:t>
        <w:tab/>
        <w:tab/>
        <w:tab/>
        <w:t xml:space="preserve">           </w:t>
        <w:tab/>
        <w:t xml:space="preserve">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5:03:00Z</dcterms:created>
  <dc:creator>User</dc:creator>
  <dc:description/>
  <cp:keywords/>
  <dc:language>en-US</dc:language>
  <cp:lastModifiedBy>User</cp:lastModifiedBy>
  <cp:lastPrinted>2019-12-12T08:49:00Z</cp:lastPrinted>
  <dcterms:modified xsi:type="dcterms:W3CDTF">2019-12-12T05:49:00Z</dcterms:modified>
  <cp:revision>5</cp:revision>
  <dc:subject/>
  <dc:title> </dc:title>
</cp:coreProperties>
</file>